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 исполнении  бюджет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ий  район  за  2013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  Заслушав  и обсудив отчет администрации муниципального образования Тбилисский  район   об исполнении бюджета муниципального образования Тбилисский район  за  2013 год, Совет  муниципального  образования Тбилисский  район  отмечает, что  в  текущем  году   общая  сумма  поступлений  в местный бюджет  составила  923740,6 тысяч  рублей или 99,8 процентов  к  уточненному годовому  плану  и 118,6  процентов  к  факту  2012 года.  При этом  сумма  поступлений  собственных  налоговых  и  неналоговых доходов  в  местный  бюджет  составила 252155,2 тысяч рублей,  что  на 8755,1   тысяч  рублей  меньше  прошлого  года.   Исполнение местного бюджета   по  расходам  за   2013 год   составило  955976,8 тысяч рублей  или  94,9 процентов к  годовому  уточненному  плану  и    122,0 процента  к  факту  прошлого 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Исходя  из  вышеизложенного, руководствуясь пунктом 2 части 1 статьи 23, статей 58, 62 устава  муниципального  образования Тбилисский  район,  Совет  муниципального  образования Тбилисский район 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отчет об исполнении бюджета муниципального образования Тбилисский  район  за  2013 год  по доходам  в сумме 923740,6  тысяч рублей  (приложения № 1, 2), расходам  в  сумме  955976,8 тысяч рублей (приложения № 3, 4), источникам финансирования  дефицита бюджета муниципального образования в сумме 32236,2  тысяч  рублей        (приложение № 5), расходы бюджета муниципального образования Тбилисский район по исполнению краевых целевых программ за 2013 год (приложение № 6), расходы бюджета муниципального образования Тбилисский район по исполнению муниципальных целевых программ за 2013 год (приложение № 7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овать межрайонной ИФНС России № 5 по Краснодарскому краю (Повчун) активизировать контрольную работу в  2013 году с целью наполнения бюджета  в части недо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дминистрации  муниципального  образования  Тбилисский  район  осуществлять  контроль  за  бюджетной  деятельностью  подведомственных  учреждений,  эффективным  и  целевым  использованием  бюджетных  средств,  обязательным исполнением принятых сметных  назначени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4.  Настоящее решение  опубликовать в районной газете «Прикубанские огн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шение вступает в силу со дня е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билисский район                                                                                    В.В.Сер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Г.Г.Сос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0:00Z</dcterms:created>
  <dc:creator>Финансовое управление</dc:creator>
  <dc:description/>
  <cp:keywords/>
  <dc:language>en-US</dc:language>
  <cp:lastModifiedBy>202</cp:lastModifiedBy>
  <cp:lastPrinted>2014-03-28T14:48:00Z</cp:lastPrinted>
  <dcterms:modified xsi:type="dcterms:W3CDTF">2014-05-05T06:20:00Z</dcterms:modified>
  <cp:revision>132</cp:revision>
  <dc:subject/>
  <dc:title/>
</cp:coreProperties>
</file>